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108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29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92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02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80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07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675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028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14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58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4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940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