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40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778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63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7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36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524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67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5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91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28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81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80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18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4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69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99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41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