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685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908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805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723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421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50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209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904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723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501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662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68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532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287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9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