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634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7365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3741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731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8622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339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087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82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676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5071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230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489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33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