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54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3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55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64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6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58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2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77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30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8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26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20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12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9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29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28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