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879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38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73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9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4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0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742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76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173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769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09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21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5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00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02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