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612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161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01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398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0229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9289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087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406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600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5669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534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710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40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