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341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24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968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491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543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337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296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243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626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244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5806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1652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299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166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09167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71706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117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