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8896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3889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3886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994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397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3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48947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890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073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810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473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4920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1172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343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7226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