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058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5229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8027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2959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6675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4268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988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246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0321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39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73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6375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057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