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9258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346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329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48186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7404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041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3629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235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5117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9007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140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6766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637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3961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7639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4763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