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674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014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9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3163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367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8963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176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7990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621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28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017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318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255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207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6501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