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28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2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3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14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318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16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46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34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68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5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44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