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153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045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853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239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011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393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059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557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581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856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817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201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186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971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732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227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271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