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344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622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383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629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516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458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24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440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553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878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206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695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97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699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602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