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8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63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45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4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432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113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01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57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19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80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01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15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87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