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4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26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939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12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493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91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32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37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23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276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3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66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3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887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968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24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29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