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966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624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236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649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07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961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573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469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807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503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855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743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73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131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294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