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3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20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13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96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8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1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405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52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0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85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518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330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