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992215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56171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294434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163399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828802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031909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745208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128118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931628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225177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50061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11667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9694895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3708977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511905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828552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2789676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