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2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02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35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14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56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94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88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20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39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3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7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83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21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88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94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