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92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30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18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715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95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424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46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69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004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878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286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3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349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