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51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3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19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646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65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06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67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97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65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05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9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4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40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88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45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14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5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