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4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481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709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905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403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00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765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562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2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626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19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288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95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59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795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