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316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274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279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740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780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274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662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367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310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077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621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802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498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