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102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09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620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262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609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095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8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36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624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35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52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5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422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59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823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17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58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