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908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585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73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0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898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310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15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61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97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04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474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698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134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9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65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