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7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065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273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72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688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45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20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32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673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606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32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35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699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