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9055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2188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4330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5928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6470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4672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9838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9950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2997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9588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512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196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6914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91683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83928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9332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131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