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5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98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56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9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402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772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419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35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4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59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04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046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491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4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679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