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642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564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797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950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407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028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357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722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250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309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794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24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518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