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250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802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273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347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719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119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045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395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461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208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21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262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730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851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811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091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854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