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1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11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73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60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02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52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14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930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83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51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71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62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98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06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03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