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030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78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67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755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99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101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1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38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8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40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9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47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488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