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908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9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3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94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58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65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670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37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64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792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213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79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144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798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01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79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280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