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03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2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1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298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1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74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4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29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43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84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50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0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6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59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