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78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997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057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72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133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3822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492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11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694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137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490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04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318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