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1794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500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632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5365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767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69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12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692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388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4536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326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296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626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883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259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5733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35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