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2431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524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69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381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632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85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485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454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37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81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408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60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25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6151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950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