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50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360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155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898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446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9163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074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518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417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710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855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419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754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