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14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804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163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5439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984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0440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443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067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160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56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266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171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82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851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79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531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1986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