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77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027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616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354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898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242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570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28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09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59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8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67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7212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04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57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