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66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59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305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434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7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439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675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44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487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631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645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899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702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