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584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64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206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106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256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244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61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473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632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70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792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521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42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176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904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064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183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