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569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041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017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035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721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011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695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329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12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487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816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140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636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149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592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