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2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01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7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20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96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5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76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07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42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083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6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151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20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