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22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20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029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225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062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338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678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280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41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26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090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612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835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1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165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48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94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