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94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93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4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88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81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0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1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28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27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45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27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495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03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54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