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165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847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196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520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99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111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825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593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411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391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918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87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190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