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0991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7095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5530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0483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7720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1292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7124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8298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4486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3425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523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338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7440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0640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8236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9988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2893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